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001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Университет по библиотекознание информационни технологии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1412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София, бул.“Цариградско шосе“119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нна Рупенова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2/8708581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a.rupenova@unibit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Times New Roman" w:cs="Times New Roman" w:ascii="Times New Roman" w:hAnsi="Times New Roman"/>
              </w:rPr>
              <w:t>Доставка на активна нетна електрическа енергия и избор на координатор на стандартна балансираща група за ниско напрежение за нуждите на УниБИТ</w:t>
            </w: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Times New Roman" w:cs="Times New Roman" w:ascii="Times New Roman" w:hAnsi="Times New Roman"/>
              </w:rPr>
              <w:t>Доставка на активна нетна електрическа енергия и избор на координатор на стандартна балансираща група за ниско напрежение за нуждите на УниБИТ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София, бул.“Цариградско шосе“ № 119</w:t>
            </w:r>
            <w:r>
              <w:rPr>
                <w:rFonts w:cs="Times New Roman" w:ascii="Times New Roman" w:hAnsi="Times New Roman"/>
              </w:rPr>
              <w:t xml:space="preserve"> и бул. „Шипченски проход“ № 69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69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 00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шестдесет и девет хиляди] ле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 xml:space="preserve">В обществената поръчка може да участва всеки, който отговаря на условията, посочени в Закона за обществените поръчк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ЗОП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 w:eastAsia="bg-BG"/>
              </w:rPr>
              <w:t>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 xml:space="preserve">, Правилника за прилагане на ЗОП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ПЗОП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 w:eastAsia="bg-BG"/>
              </w:rPr>
              <w:t>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 xml:space="preserve"> и посочените в настоящата обява изисквания на Възложителя.</w:t>
            </w:r>
            <w:r>
              <w:rPr>
                <w:rFonts w:cs="Times New Roman" w:ascii="Times New Roman" w:hAnsi="Times New Roman"/>
                <w:lang w:bidi="bg-BG"/>
              </w:rPr>
              <w:t xml:space="preserve"> Не се допуска пряко или косвено участие в настоящата обществена поръчка на дружества регистрирани в юрисдикция с преференциален данъчен режим и на свързаните с тях лица, включително и чрез гражданско дружество/консорциум, в което участва дружество, регистрирано в юрисдикция с преференциален данъчен режим, освен при наличие на изключенията по смисъла на чл. 4 от Закона за икономическите и финансовите отношения с дружествата, регистрирани в юрисдикции е преференциален данъчен режим, контролираните от тях лица и техните действителни собствениц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участниците да не са налице обстоятелствата по чл. 54, ал. 1, т. 1-5 и т. 7 от Закона за обществените поръчки. В случай че същите са налице, участникът има право да представи доказателства, че е предприел мерки, които гарантират неговата надежност, въпреки наличието на съответното основание за отстраняв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Участникът следва да притежава валидна лицензия, издадена от Комисия за енергийно и водно регулиране (КЕВР) за търговия с електрическа енергия с включени права и задължения на „координатор на балансираща група“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 w:bidi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 не поставя изисквания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0" w:firstLine="11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bidi="bg-BG"/>
              </w:rPr>
              <w:t xml:space="preserve">Участникът следва да е изпълнил минимум </w:t>
            </w:r>
            <w:r>
              <w:rPr>
                <w:rFonts w:cs="Times New Roman" w:ascii="Times New Roman" w:hAnsi="Times New Roman"/>
                <w:u w:val="single"/>
                <w:lang w:bidi="bg-BG"/>
              </w:rPr>
              <w:t>дейности (минимум една доставка) с предмет и обем, идентични или сходни с тези на поръчката</w:t>
            </w:r>
            <w:r>
              <w:rPr>
                <w:rFonts w:cs="Times New Roman" w:ascii="Times New Roman" w:hAnsi="Times New Roman"/>
                <w:lang w:bidi="bg-BG"/>
              </w:rPr>
              <w:t xml:space="preserve"> за последните 3 (три) години от датата на подаване на офертата за участие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275" w:leader="none"/>
              </w:tabs>
              <w:spacing w:lineRule="exact" w:line="264" w:before="0" w:after="0"/>
              <w:ind w:left="0" w:firstLine="11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bg-BG"/>
              </w:rPr>
              <w:t xml:space="preserve">Участникът да има въведена </w:t>
            </w:r>
            <w:r>
              <w:rPr>
                <w:rFonts w:cs="Times New Roman" w:ascii="Times New Roman" w:hAnsi="Times New Roman"/>
                <w:u w:val="single"/>
                <w:lang w:bidi="bg-BG"/>
              </w:rPr>
              <w:t>система за управление на качеството,</w:t>
            </w:r>
            <w:r>
              <w:rPr>
                <w:rFonts w:cs="Times New Roman" w:ascii="Times New Roman" w:hAnsi="Times New Roman"/>
                <w:lang w:bidi="bg-BG"/>
              </w:rPr>
              <w:t xml:space="preserve"> стандарт БДС </w:t>
            </w:r>
            <w:r>
              <w:rPr>
                <w:rFonts w:cs="Times New Roman" w:ascii="Times New Roman" w:hAnsi="Times New Roman"/>
                <w:lang w:val="en-US" w:bidi="en-US"/>
              </w:rPr>
              <w:t>EN</w:t>
            </w:r>
            <w:r>
              <w:rPr>
                <w:rFonts w:cs="Times New Roman" w:ascii="Times New Roman" w:hAnsi="Times New Roman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bidi="en-US"/>
              </w:rPr>
              <w:t>ISO</w:t>
            </w:r>
            <w:r>
              <w:rPr>
                <w:rFonts w:cs="Times New Roman" w:ascii="Times New Roman" w:hAnsi="Times New Roman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bg-BG"/>
              </w:rPr>
              <w:t xml:space="preserve">9001:2015 или еквивалент </w:t>
            </w:r>
            <w:r>
              <w:rPr>
                <w:rFonts w:cs="Times New Roman" w:ascii="Times New Roman" w:hAnsi="Times New Roman"/>
                <w:lang w:val="ru-RU" w:bidi="en-US"/>
              </w:rPr>
              <w:t>/</w:t>
            </w:r>
            <w:r>
              <w:rPr>
                <w:rFonts w:cs="Times New Roman" w:ascii="Times New Roman" w:hAnsi="Times New Roman"/>
                <w:lang w:val="en-US" w:bidi="en-US"/>
              </w:rPr>
              <w:t>EN</w:t>
            </w:r>
            <w:r>
              <w:rPr>
                <w:rFonts w:cs="Times New Roman" w:ascii="Times New Roman" w:hAnsi="Times New Roman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bidi="en-US"/>
              </w:rPr>
              <w:t>ISO</w:t>
            </w:r>
            <w:r>
              <w:rPr>
                <w:rFonts w:cs="Times New Roman" w:ascii="Times New Roman" w:hAnsi="Times New Roman"/>
                <w:lang w:val="ru-RU" w:bidi="en-US"/>
              </w:rPr>
              <w:t>-900</w:t>
            </w:r>
            <w:r>
              <w:rPr>
                <w:rFonts w:cs="Times New Roman" w:ascii="Times New Roman" w:hAnsi="Times New Roman"/>
                <w:lang w:bidi="bg-BG"/>
              </w:rPr>
              <w:t>1:2008 или еквивалент/, или с обхват в съответствие с предмета на поръчката - доставка на електрическа енергия и координатор на балансираща група.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1326" w:leader="none"/>
              </w:tabs>
              <w:spacing w:lineRule="exact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1"/>
              <w:shd w:fill="auto" w:val="clear"/>
              <w:spacing w:lineRule="exact" w:line="264"/>
              <w:ind w:firstLine="7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гласно чл. 59, ал. 6 ЗОП, при участие на обединения, които не са юридически лица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не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3.2018г.]                      Час: (чч:мм) [17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6.2018г.]                      Час: (чч:мм) [17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3.2018г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в сградата на УниБИТ, ет. 1, стая 109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bidi="bg-BG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окументите, свързани с участието в обществената поръчка се представят от участника или от упълномощено от него представител – лично или чрез пощенска или друга куриерска усруга с препоръчана пратка с обрятна разписка, на адреса, посочен от Възложител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bidi="bg-BG"/>
              </w:rPr>
            </w:pPr>
            <w:r>
              <w:rPr>
                <w:rFonts w:cs="Times New Roman" w:ascii="Times New Roman" w:hAnsi="Times New Roman"/>
                <w:lang w:bidi="bg-BG"/>
              </w:rPr>
              <w:t>Всеки участник следва да изготви своята оферта на български език, в съответствие с изискванията на Закона за обществените поръчки, Правилника за прилагане на Закона за обществените поръчки и като се придържа точно към обявените от възложителя услови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bidi="bg-BG"/>
              </w:rPr>
            </w:pPr>
            <w:r>
              <w:rPr>
                <w:rFonts w:cs="Times New Roman" w:ascii="Times New Roman" w:hAnsi="Times New Roman"/>
                <w:lang w:bidi="bg-BG"/>
              </w:rPr>
              <w:t>Документите, удостоверяващи изпълнението на обществената поръчката, също трябва да бъдат на български език.</w:t>
            </w:r>
          </w:p>
          <w:p>
            <w:pPr>
              <w:pStyle w:val="Normal"/>
              <w:spacing w:lineRule="auto" w:line="256" w:before="0" w:after="0"/>
              <w:ind w:left="72" w:firstLine="637"/>
              <w:jc w:val="both"/>
              <w:rPr>
                <w:rFonts w:ascii="Times New Roman" w:hAnsi="Times New Roman" w:cs="Times New Roman"/>
                <w:lang w:bidi="bg-BG"/>
              </w:rPr>
            </w:pPr>
            <w:r>
              <w:rPr>
                <w:rFonts w:cs="Times New Roman" w:ascii="Times New Roman" w:hAnsi="Times New Roman"/>
                <w:lang w:bidi="bg-BG"/>
              </w:rPr>
              <w:t>Документите се представят в запечатана непрозрачна опаковка, върху която се посочват:наименованието на участника, включително участниците в обединението, когато е приложимо; адрес за кореспонденция, телефон и по възможност - факс и електронен адрес; наименованието на поръч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 w:bidi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.02.2018г.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проф.д.ик.н. Стоян Денч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Ректор]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  <w:lang w:val="bg-BG" w:bidi="bg-BG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  <w:lang w:val="bg-BG" w:bidi="bg-BG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bg-BG" w:bidi="bg-BG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2">
    <w:name w:val="WW8Num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z2">
    <w:name w:val="WW8Num3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">
    <w:name w:val="Body text (2)_"/>
    <w:qFormat/>
    <w:rPr>
      <w:rFonts w:cs="Calibri"/>
      <w:sz w:val="22"/>
      <w:szCs w:val="22"/>
      <w:shd w:fill="FFFFFF" w:val="clear"/>
    </w:rPr>
  </w:style>
  <w:style w:type="character" w:styleId="Bodytext2105ptBold">
    <w:name w:val="Body text (2) + 10;5 pt;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Bodytext6">
    <w:name w:val="Body text (6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61">
    <w:name w:val="Body text (6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Bodytext611ptNotBold">
    <w:name w:val="Body text (6) + 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5" w:before="0" w:after="0"/>
      <w:ind w:hanging="720"/>
      <w:jc w:val="both"/>
    </w:pPr>
    <w:rPr>
      <w:rFonts w:cs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20:00Z</dcterms:created>
  <dc:creator>Rosica Dabova</dc:creator>
  <dc:description/>
  <cp:keywords/>
  <dc:language>en-US</dc:language>
  <cp:lastModifiedBy>Anna Rupenova</cp:lastModifiedBy>
  <dcterms:modified xsi:type="dcterms:W3CDTF">2018-02-26T12:55:00Z</dcterms:modified>
  <cp:revision>10</cp:revision>
  <dc:subject/>
  <dc:title/>
</cp:coreProperties>
</file>